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"/>
        <w:rPr/>
      </w:pPr>
      <w:r>
        <w:rPr/>
        <w:t>Resource F</w:t>
        <w:br/>
        <w:br/>
        <w:t>XHTML Frameset DTD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sible HTML version 1.0 Frameset DT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the same as HTML 4 Frameset excep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s due to the differences between XML and SGM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pace = http://www.w3.org/1999/xhtm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further information, see: http://www.w3.org/TR/xhtml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(c) 1998-2002 W3C (MIT, INRIA, Keio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l Rights Reserv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TD module is identified by the PUBLIC and SYSTEM identifi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 "-//W3C//DTD XHTML 1.0 Frameset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"http://www.w3.org/TR/xhtml1/DTD/xhtml1-frameset.dt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Revision: 1.2 $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Date: 2002/08/01 18:37:55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Character mnemonic entities 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lat1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Latin 1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lat1.ent"&gt;</w:t>
      </w:r>
    </w:p>
    <w:p>
      <w:pPr>
        <w:pStyle w:val="PlainText"/>
        <w:rPr/>
      </w:pPr>
      <w:r>
        <w:rPr/>
        <w:t>%HTMLlat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symbol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Symbols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symbol.ent"&gt;</w:t>
      </w:r>
    </w:p>
    <w:p>
      <w:pPr>
        <w:pStyle w:val="PlainText"/>
        <w:rPr/>
      </w:pPr>
      <w:r>
        <w:rPr/>
        <w:t>%HTMLsymbo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special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Special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special.ent"&gt;</w:t>
      </w:r>
    </w:p>
    <w:p>
      <w:pPr>
        <w:pStyle w:val="PlainText"/>
        <w:rPr/>
      </w:pPr>
      <w:r>
        <w:rPr/>
        <w:t>%HTMLspeci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Imported Names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ntentType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media type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ntentType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-separated list of media types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se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character encoding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set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pace separated list of character encodings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anguageCode "NMTOKEN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language code, as per [RFC3066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acter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ingle character, as per section 2.2 of [XML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Number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one or more digit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inkType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pace-separated list of link type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ediaDesc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ingle or comma-separated list of media descriptor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RI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Uniform Resource Identifier, see [RFC2396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riLis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pace separated list of Uniform Resource Identifier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Datetime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date and time information. ISO date forma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crip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cript expression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tyleShee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tyle sheet data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ex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used for titles etc.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rameTarget "NMTOKEN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render in this fram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ength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nn for pixels or nn% for percentage leng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ultiLength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pixel, percentage, or relativ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ultiLength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-separated list of MultiLeng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ixel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integer representing length in pixel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are used for image map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hape "(rect|circle|poly|defaul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ord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 separated list of length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sed for object, applet, img, input and iframe --&gt;</w:t>
      </w:r>
    </w:p>
    <w:p>
      <w:pPr>
        <w:pStyle w:val="PlainText"/>
        <w:rPr/>
      </w:pPr>
      <w:r>
        <w:rPr/>
        <w:t>&lt;!ENTITY % ImgAlign "(top|middle|bottom|left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 color using sRGB: #RRGGBB as Hex values --&gt;</w:t>
      </w:r>
    </w:p>
    <w:p>
      <w:pPr>
        <w:pStyle w:val="PlainText"/>
        <w:rPr/>
      </w:pPr>
      <w:r>
        <w:rPr/>
        <w:t>&lt;!ENTITY % Color "CDATA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re are also 16 widely known color names with their sRGB valu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ack  = #000000    Green  = #008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lver = #C0C0C0    Lime   = #00FF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y   = #808080    Olive  = #808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te  = #FFFFFF    Yellow = #FFFF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oon = #800000    Navy   = #0000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    = #FF0000    Blue   = #0000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le = #800080    Teal   = #0080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chsia= #FF00FF    Aqua   = #00FFFF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Generic Attributes 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re attributes common to most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document-wide unique 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space separated list of cla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associated style inf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advisory title/amplification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coreatt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   %StyleShee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ternationalization attribu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        language code (backwards compatib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language code (as per XML 1.0 spe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direction for weak/neutral text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i18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lang    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(ltr|rtl)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ttributes for common UI ev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lick     a pointer button was click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dblclick  a pointer button was double click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down a pointer button was pressed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up   a pointer button was re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move a pointer was moved onto the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ut  a pointer was moved away from the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press  a key was pressed and re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down   a key was pressed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up     a key was released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ev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onclick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dblclick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down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up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ver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move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ut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press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down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up     %Script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ttributes for elements that can get the foc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accessibility key charac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position in tabbing or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the element got the foc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the element lost the focus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foc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attrs "%coreattrs; %i18n; %events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ext alignment for p, div, h1-h6. The defaul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ign="left" for ltr headings, "right" for rtl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extAlign "align (left|center|right|justify) #IMPLIED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Text Elements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pecial.extr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object | applet | img | map | iframe"&gt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&lt;!ENTITY % special.basic</w:t>
      </w:r>
    </w:p>
    <w:p>
      <w:pPr>
        <w:pStyle w:val="PlainText"/>
        <w:rPr/>
      </w:pPr>
      <w:r>
        <w:rPr/>
        <w:tab/>
        <w:t>"br | span | bdo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%special.basic; | %special.extra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.extra "big | small | font | basefont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.basic "tt | i | b | u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| s | strike 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 "%fontstyle.basic; | %fontstyle.extra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hrase.extra "sub | sup"&gt;</w:t>
      </w:r>
    </w:p>
    <w:p>
      <w:pPr>
        <w:pStyle w:val="PlainText"/>
        <w:rPr/>
      </w:pPr>
      <w:r>
        <w:rPr/>
        <w:t>&lt;!ENTITY % phrase.basic "em | strong | dfn | code | q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amp | kbd | var | cite | abbr | acronym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hrase "%phrase.basic; | %phrase.extra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line.forms "input | select | textarea | label | button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occur at block or inline level --&gt;</w:t>
      </w:r>
    </w:p>
    <w:p>
      <w:pPr>
        <w:pStyle w:val="PlainText"/>
        <w:rPr/>
      </w:pPr>
      <w:r>
        <w:rPr/>
        <w:t>&lt;!ENTITY % misc.inline "ins | del | script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only occur at block level --&gt;</w:t>
      </w:r>
    </w:p>
    <w:p>
      <w:pPr>
        <w:pStyle w:val="PlainText"/>
        <w:rPr/>
      </w:pPr>
      <w:r>
        <w:rPr/>
        <w:t>&lt;!ENTITY % misc "noscript | %misc.inline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line "a | %special; | %fontstyle; | %phrase; | %inline.forms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%Inline; covers inline or "text-level" elements --&gt;</w:t>
      </w:r>
    </w:p>
    <w:p>
      <w:pPr>
        <w:pStyle w:val="PlainText"/>
        <w:rPr/>
      </w:pPr>
      <w:r>
        <w:rPr/>
        <w:t>&lt;!ENTITY % Inline "(#PCDATA | %inline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Block level elements 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eading "h1|h2|h3|h4|h5|h6"&gt;</w:t>
      </w:r>
    </w:p>
    <w:p>
      <w:pPr>
        <w:pStyle w:val="PlainText"/>
        <w:rPr/>
      </w:pPr>
      <w:r>
        <w:rPr/>
        <w:t>&lt;!ENTITY % lists "ul | ol | dl | menu | dir"&gt;</w:t>
      </w:r>
    </w:p>
    <w:p>
      <w:pPr>
        <w:pStyle w:val="PlainText"/>
        <w:rPr/>
      </w:pPr>
      <w:r>
        <w:rPr/>
        <w:t>&lt;!ENTITY % blocktext "pre | hr | blockquote | address | center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l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p | %heading; | div | %lists; | %blocktext; | isindex | fieldset | table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%Flow; mixes block and inline and is used for list items etc. --&gt;</w:t>
      </w:r>
    </w:p>
    <w:p>
      <w:pPr>
        <w:pStyle w:val="PlainText"/>
        <w:rPr/>
      </w:pPr>
      <w:r>
        <w:rPr/>
        <w:t>&lt;!ENTITY % Flow "(#PCDATA | %block; | form | %inlin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Content models for exclusions 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 elements use %Inline; excluding a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a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%special; | %fontstyle; | %phrase; | %inline.forms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pre uses %Inline excluding img, object, applet, big, smal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, sup, font, or basefon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re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a | %special.basic; | %fontstyle.basic; | %phrase.basic; |</w:t>
      </w:r>
    </w:p>
    <w:p>
      <w:pPr>
        <w:pStyle w:val="PlainText"/>
        <w:rPr/>
      </w:pPr>
      <w:r>
        <w:rPr/>
        <w:tab/>
        <w:t xml:space="preserve">   %inline.forms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form uses %Flow; excluding form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rm.content "(#PCDATA | %block; | %inlin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button uses %Flow; but excludes a, form, form controls, ifram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utton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p | %heading; | div | %lists; | %blocktext;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ble | br | span | bdo | object | applet | img | map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%fontstyle; | %phras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Document Structure 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namespace URI designates the document profil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tml (head, frameset)&gt;</w:t>
      </w:r>
    </w:p>
    <w:p>
      <w:pPr>
        <w:pStyle w:val="PlainText"/>
        <w:rPr/>
      </w:pPr>
      <w:r>
        <w:rPr/>
        <w:t>&lt;!ATTLIST htm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ns       %URI;          #FIXED 'http://www.w3.org/1999/xhtml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Document Head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ead.misc "(script|style|meta|link|object|isindex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model is %head.misc; combined with a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and an optional base element in any orde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ead (%head.misc;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(title, %head.misc;, (base, %head.misc;)?)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ase, %head.misc;, (title, %head.misc;))))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file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title element is not considered part of the flow of tex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t should be displayed, for example as the page header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ndow title. Exactly one title is required per docu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&gt;</w:t>
      </w:r>
    </w:p>
    <w:p>
      <w:pPr>
        <w:pStyle w:val="PlainText"/>
        <w:rPr/>
      </w:pPr>
      <w:r>
        <w:rPr/>
        <w:t>&lt;!ELEMENT title (#PCDATA)&gt;</w:t>
      </w:r>
    </w:p>
    <w:p>
      <w:pPr>
        <w:pStyle w:val="PlainText"/>
        <w:rPr/>
      </w:pPr>
      <w:r>
        <w:rPr/>
        <w:t xml:space="preserve">&lt;!ATTLIST titl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ocument base URI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ase EMPTY&gt;</w:t>
      </w:r>
    </w:p>
    <w:p>
      <w:pPr>
        <w:pStyle w:val="PlainText"/>
        <w:rPr/>
      </w:pPr>
      <w:r>
        <w:rPr/>
        <w:t>&lt;!ATTLIST ba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generic metainformation --&gt;</w:t>
      </w:r>
    </w:p>
    <w:p>
      <w:pPr>
        <w:pStyle w:val="PlainText"/>
        <w:rPr/>
      </w:pPr>
      <w:r>
        <w:rPr/>
        <w:t>&lt;!ELEMENT meta EMPTY&gt;</w:t>
      </w:r>
    </w:p>
    <w:p>
      <w:pPr>
        <w:pStyle w:val="PlainText"/>
        <w:rPr/>
      </w:pPr>
      <w:r>
        <w:rPr/>
        <w:t>&lt;!ATTLIST me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ttp-equiv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tent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heme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values can be used in princi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) for document specific toolbars/menus when u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the link element in document head e.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, contents, previous, next, index, end,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) to link to a separate style sheet (rel="stylesheet"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) to make a link to a script (rel="script"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) by stylesheets to control how collection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tml nodes are rendered into printed docu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) to make a link to a printable version of this docu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g. a PostScript or PDF version (rel="alternate" media="print")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ink EMPTY&gt;</w:t>
      </w:r>
    </w:p>
    <w:p>
      <w:pPr>
        <w:pStyle w:val="PlainText"/>
        <w:rPr/>
      </w:pPr>
      <w:r>
        <w:rPr/>
        <w:t>&lt;!ATTLIST li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v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a       %MediaDesc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tyle info, which may include CDATA sections --&gt;</w:t>
      </w:r>
    </w:p>
    <w:p>
      <w:pPr>
        <w:pStyle w:val="PlainText"/>
        <w:rPr/>
      </w:pPr>
      <w:r>
        <w:rPr/>
        <w:t>&lt;!ELEMENT style (#PCDATA)&gt;</w:t>
      </w:r>
    </w:p>
    <w:p>
      <w:pPr>
        <w:pStyle w:val="PlainText"/>
        <w:rPr/>
      </w:pPr>
      <w:r>
        <w:rPr/>
        <w:t>&lt;!ATTLIST sty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a       %MediaDesc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cript statements, which may include CDATA sections --&gt;</w:t>
      </w:r>
    </w:p>
    <w:p>
      <w:pPr>
        <w:pStyle w:val="PlainText"/>
        <w:rPr/>
      </w:pPr>
      <w:r>
        <w:rPr/>
        <w:t>&lt;!ELEMENT script (#PCDATA)&gt;</w:t>
      </w:r>
    </w:p>
    <w:p>
      <w:pPr>
        <w:pStyle w:val="PlainText"/>
        <w:rPr/>
      </w:pPr>
      <w:r>
        <w:rPr/>
        <w:t>&lt;!ATTLIST 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uage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fer       (defer)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lternate content container for non script-based rendering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noscript %Flow;&gt;</w:t>
      </w:r>
    </w:p>
    <w:p>
      <w:pPr>
        <w:pStyle w:val="PlainText"/>
        <w:rPr/>
      </w:pPr>
      <w:r>
        <w:rPr/>
        <w:t>&lt;!ATTLIST no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== Frame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only one noframes element permitted per documen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frameset (frameset|frame|noframes)*&gt;</w:t>
      </w:r>
    </w:p>
    <w:p>
      <w:pPr>
        <w:pStyle w:val="PlainText"/>
        <w:rPr/>
      </w:pPr>
      <w:r>
        <w:rPr/>
        <w:t>&lt;!ATTLIST frame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        %MultiLength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        %MultiLength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oad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unload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reserved frame names start with "_" otherwise starts with lette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iled window within framese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frame EMPTY&gt;</w:t>
      </w:r>
    </w:p>
    <w:p>
      <w:pPr>
        <w:pStyle w:val="PlainText"/>
        <w:rPr/>
      </w:pPr>
      <w:r>
        <w:rPr/>
        <w:t>&lt;!ATTLIST fr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ngdesc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ameborder (1|0)   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rginwidth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rginheight %Pixels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resize    (noresize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olling   (yes|no|auto)  "au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line subwindow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frame %Flow;&gt;</w:t>
      </w:r>
    </w:p>
    <w:p>
      <w:pPr>
        <w:pStyle w:val="PlainText"/>
        <w:rPr/>
      </w:pPr>
      <w:r>
        <w:rPr/>
        <w:t>&lt;!ATTLIST ifr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ngdesc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ameborder (1|0)   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rginwidth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rginheight %Pixels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olling   (yes|no|auto)  "au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lternate content container for non frame-based rendering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noframes (body)&gt;</w:t>
      </w:r>
    </w:p>
    <w:p>
      <w:pPr>
        <w:pStyle w:val="PlainText"/>
        <w:rPr/>
      </w:pPr>
      <w:r>
        <w:rPr/>
        <w:t>&lt;!ATTLIST nofram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Document Body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ody %Flow;&gt;</w:t>
      </w:r>
    </w:p>
    <w:p>
      <w:pPr>
        <w:pStyle w:val="PlainText"/>
        <w:rPr/>
      </w:pPr>
      <w:r>
        <w:rPr/>
        <w:t>&lt;!ATTLIST 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oad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unload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ackground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xt 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k 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link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nk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iv %Flow;&gt;  &lt;!-- generic language/style container --&gt;</w:t>
      </w:r>
    </w:p>
    <w:p>
      <w:pPr>
        <w:pStyle w:val="PlainText"/>
        <w:rPr/>
      </w:pPr>
      <w:r>
        <w:rPr/>
        <w:t>&lt;!ATTLIST di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Paragraph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p %Inline;&gt;</w:t>
      </w:r>
    </w:p>
    <w:p>
      <w:pPr>
        <w:pStyle w:val="PlainText"/>
        <w:rPr/>
      </w:pPr>
      <w:r>
        <w:rPr/>
        <w:t>&lt;!ATTLIST 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Headings 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re are six levels of headings from h1 (the most importan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h6 (the least important)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1  %Inline;&gt;</w:t>
      </w:r>
    </w:p>
    <w:p>
      <w:pPr>
        <w:pStyle w:val="PlainText"/>
        <w:rPr/>
      </w:pPr>
      <w:r>
        <w:rPr/>
        <w:t>&lt;!ATTLIST h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2 %Inline;&gt;</w:t>
      </w:r>
    </w:p>
    <w:p>
      <w:pPr>
        <w:pStyle w:val="PlainText"/>
        <w:rPr/>
      </w:pPr>
      <w:r>
        <w:rPr/>
        <w:t>&lt;!ATTLIST h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3 %Inline;&gt;</w:t>
      </w:r>
    </w:p>
    <w:p>
      <w:pPr>
        <w:pStyle w:val="PlainText"/>
        <w:rPr/>
      </w:pPr>
      <w:r>
        <w:rPr/>
        <w:t>&lt;!ATTLIST h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4 %Inline;&gt;</w:t>
      </w:r>
    </w:p>
    <w:p>
      <w:pPr>
        <w:pStyle w:val="PlainText"/>
        <w:rPr/>
      </w:pPr>
      <w:r>
        <w:rPr/>
        <w:t>&lt;!ATTLIST h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5 %Inline;&gt;</w:t>
      </w:r>
    </w:p>
    <w:p>
      <w:pPr>
        <w:pStyle w:val="PlainText"/>
        <w:rPr/>
      </w:pPr>
      <w:r>
        <w:rPr/>
        <w:t>&lt;!ATTLIST h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6 %Inline;&gt;</w:t>
      </w:r>
    </w:p>
    <w:p>
      <w:pPr>
        <w:pStyle w:val="PlainText"/>
        <w:rPr/>
      </w:pPr>
      <w:r>
        <w:rPr/>
        <w:t>&lt;!ATTLIST h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Lists =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nordered list bullet style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LStyle "(disc|square|circle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nordered lis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ul (li)+&gt;</w:t>
      </w:r>
    </w:p>
    <w:p>
      <w:pPr>
        <w:pStyle w:val="PlainText"/>
        <w:rPr/>
      </w:pPr>
      <w:r>
        <w:rPr/>
        <w:t>&lt;!ATTLIST u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ULStyl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Ordered list numbering sty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arabic numbers      1, 2, 3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  lower alpha         a, b, c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  upper alpha         A, B, C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  lower roman         i, ii, iii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  upper roman         I, II, III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tyle is applied to the sequence number which by defau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 reset to 1 for the first list item in an ordered lis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OLStyle "CDATA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Ordered (numbered) lis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l (li)+&gt;</w:t>
      </w:r>
    </w:p>
    <w:p>
      <w:pPr>
        <w:pStyle w:val="PlainText"/>
        <w:rPr/>
      </w:pPr>
      <w:r>
        <w:rPr/>
        <w:t>&lt;!ATTLIST 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OLStyle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rt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!-- single column list (DEPRECATED) --&gt; </w:t>
      </w:r>
    </w:p>
    <w:p>
      <w:pPr>
        <w:pStyle w:val="PlainText"/>
        <w:rPr/>
      </w:pPr>
      <w:r>
        <w:rPr/>
        <w:t>&lt;!ELEMENT menu (li)+&gt;</w:t>
      </w:r>
    </w:p>
    <w:p>
      <w:pPr>
        <w:pStyle w:val="PlainText"/>
        <w:rPr/>
      </w:pPr>
      <w:r>
        <w:rPr/>
        <w:t>&lt;!ATTLIST menu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!-- multiple column list (DEPRECATED) --&gt; </w:t>
      </w:r>
    </w:p>
    <w:p>
      <w:pPr>
        <w:pStyle w:val="PlainText"/>
        <w:rPr/>
      </w:pPr>
      <w:r>
        <w:rPr/>
        <w:t>&lt;!ELEMENT dir (li)+&gt;</w:t>
      </w:r>
    </w:p>
    <w:p>
      <w:pPr>
        <w:pStyle w:val="PlainText"/>
        <w:rPr/>
      </w:pPr>
      <w:r>
        <w:rPr/>
        <w:t>&lt;!ATTLIST d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LIStyle is constrained to: "(%ULStyle;|%OLStyle;)" --&gt;</w:t>
      </w:r>
    </w:p>
    <w:p>
      <w:pPr>
        <w:pStyle w:val="PlainText"/>
        <w:rPr/>
      </w:pPr>
      <w:r>
        <w:rPr/>
        <w:t>&lt;!ENTITY % LIStyle "CDATA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list item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i %Flow;&gt;</w:t>
      </w:r>
    </w:p>
    <w:p>
      <w:pPr>
        <w:pStyle w:val="PlainText"/>
        <w:rPr/>
      </w:pPr>
      <w:r>
        <w:rPr/>
        <w:t>&lt;!ATTLIST l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LIStyle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efinition lists - dt for term, dd for its definition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l (dt|dd)+&gt;</w:t>
      </w:r>
    </w:p>
    <w:p>
      <w:pPr>
        <w:pStyle w:val="PlainText"/>
        <w:rPr/>
      </w:pPr>
      <w:r>
        <w:rPr/>
        <w:t>&lt;!ATTLIST d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t %Inline;&gt;</w:t>
      </w:r>
    </w:p>
    <w:p>
      <w:pPr>
        <w:pStyle w:val="PlainText"/>
        <w:rPr/>
      </w:pPr>
      <w:r>
        <w:rPr/>
        <w:t>&lt;!ATTLIST d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d %Flow;&gt;</w:t>
      </w:r>
    </w:p>
    <w:p>
      <w:pPr>
        <w:pStyle w:val="PlainText"/>
        <w:rPr/>
      </w:pPr>
      <w:r>
        <w:rPr/>
        <w:t>&lt;!ATTLIST d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Address 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formation on autho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ddress (#PCDATA | %inline; | %misc.inline; | p)*&gt;</w:t>
      </w:r>
    </w:p>
    <w:p>
      <w:pPr>
        <w:pStyle w:val="PlainText"/>
        <w:rPr/>
      </w:pPr>
      <w:r>
        <w:rPr/>
        <w:t>&lt;!ATTLIST add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Horizontal Rule 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r EMPTY&gt;</w:t>
      </w:r>
    </w:p>
    <w:p>
      <w:pPr>
        <w:pStyle w:val="PlainText"/>
        <w:rPr/>
      </w:pPr>
      <w:r>
        <w:rPr/>
        <w:t>&lt;!ATTLIST h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(left|center|right)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shade     (noshade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Preformatted Text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!-- content is %Inline; excluding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g|object|applet|big|small|sub|sup|font|basefont"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pre %pre.content;&gt;</w:t>
      </w:r>
    </w:p>
    <w:p>
      <w:pPr>
        <w:pStyle w:val="PlainText"/>
        <w:rPr/>
      </w:pPr>
      <w:r>
        <w:rPr/>
        <w:t>&lt;!ATTLIST p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Number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Block-like Quotes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lockquote %Flow;&gt;</w:t>
      </w:r>
    </w:p>
    <w:p>
      <w:pPr>
        <w:pStyle w:val="PlainText"/>
        <w:rPr/>
      </w:pPr>
      <w:r>
        <w:rPr/>
        <w:t>&lt;!ATTLIST blockquo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Text alignment 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enter content --&gt;</w:t>
      </w:r>
    </w:p>
    <w:p>
      <w:pPr>
        <w:pStyle w:val="PlainText"/>
        <w:rPr/>
      </w:pPr>
      <w:r>
        <w:rPr/>
        <w:t>&lt;!ELEMENT center %Flow;&gt;</w:t>
      </w:r>
    </w:p>
    <w:p>
      <w:pPr>
        <w:pStyle w:val="PlainText"/>
        <w:rPr/>
      </w:pPr>
      <w:r>
        <w:rPr/>
        <w:t>&lt;!ATTLIST cen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Inserted/Deleted Text 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s/del are allowed in block and inline content, but 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appropriate to include block content within an ins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ccurring in inline conten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ins %Flow;&gt;</w:t>
      </w:r>
    </w:p>
    <w:p>
      <w:pPr>
        <w:pStyle w:val="PlainText"/>
        <w:rPr/>
      </w:pPr>
      <w:r>
        <w:rPr/>
        <w:t>&lt;!ATTLIST i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time    %Datetim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el %Flow;&gt;</w:t>
      </w:r>
    </w:p>
    <w:p>
      <w:pPr>
        <w:pStyle w:val="PlainText"/>
        <w:rPr/>
      </w:pPr>
      <w:r>
        <w:rPr/>
        <w:t>&lt;!ATTLIST d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time    %Datetim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The Anchor Element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is %Inline; except that anchors shouldn't be nes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 %a.content;&gt;</w:t>
      </w:r>
    </w:p>
    <w:p>
      <w:pPr>
        <w:pStyle w:val="PlainText"/>
        <w:rPr/>
      </w:pPr>
      <w:r>
        <w:rPr/>
        <w:t>&lt;!ATTLIST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v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       %Shape;        "rec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rds      %Coord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 Inline Elements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pan %Inline;&gt; &lt;!-- generic language/style container --&gt;</w:t>
      </w:r>
    </w:p>
    <w:p>
      <w:pPr>
        <w:pStyle w:val="PlainText"/>
        <w:rPr/>
      </w:pPr>
      <w:r>
        <w:rPr/>
        <w:t>&lt;!ATTLIST sp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do %Inline;&gt;  &lt;!-- I18N BiDi over-ride --&gt;</w:t>
      </w:r>
    </w:p>
    <w:p>
      <w:pPr>
        <w:pStyle w:val="PlainText"/>
        <w:rPr/>
      </w:pPr>
      <w:r>
        <w:rPr/>
        <w:t>&lt;!ATTLIST b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ev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    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(ltr|rtl)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r EMPTY&gt;   &lt;!-- forced line break --&gt;</w:t>
      </w:r>
    </w:p>
    <w:p>
      <w:pPr>
        <w:pStyle w:val="PlainText"/>
        <w:rPr/>
      </w:pPr>
      <w:r>
        <w:rPr/>
        <w:t>&lt;!ATTLIST b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ear       (left|all|right|none) 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em %Inline;&gt;   &lt;!-- emphasis --&gt;</w:t>
      </w:r>
    </w:p>
    <w:p>
      <w:pPr>
        <w:pStyle w:val="PlainText"/>
        <w:rPr/>
      </w:pPr>
      <w:r>
        <w:rPr/>
        <w:t>&lt;!ATTLIST em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trong %Inline;&gt;   &lt;!-- strong emphasis --&gt;</w:t>
      </w:r>
    </w:p>
    <w:p>
      <w:pPr>
        <w:pStyle w:val="PlainText"/>
        <w:rPr/>
      </w:pPr>
      <w:r>
        <w:rPr/>
        <w:t>&lt;!ATTLIST strong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fn %Inline;&gt;   &lt;!-- definitional --&gt;</w:t>
      </w:r>
    </w:p>
    <w:p>
      <w:pPr>
        <w:pStyle w:val="PlainText"/>
        <w:rPr/>
      </w:pPr>
      <w:r>
        <w:rPr/>
        <w:t>&lt;!ATTLIST dfn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code %Inline;&gt;   &lt;!-- program code --&gt;</w:t>
      </w:r>
    </w:p>
    <w:p>
      <w:pPr>
        <w:pStyle w:val="PlainText"/>
        <w:rPr/>
      </w:pPr>
      <w:r>
        <w:rPr/>
        <w:t>&lt;!ATTLIST cod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amp %Inline;&gt;   &lt;!-- sample --&gt;</w:t>
      </w:r>
    </w:p>
    <w:p>
      <w:pPr>
        <w:pStyle w:val="PlainText"/>
        <w:rPr/>
      </w:pPr>
      <w:r>
        <w:rPr/>
        <w:t>&lt;!ATTLIST samp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kbd %Inline;&gt;  &lt;!-- something user would type --&gt;</w:t>
      </w:r>
    </w:p>
    <w:p>
      <w:pPr>
        <w:pStyle w:val="PlainText"/>
        <w:rPr/>
      </w:pPr>
      <w:r>
        <w:rPr/>
        <w:t>&lt;!ATTLIST kbd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var %Inline;&gt;   &lt;!-- variable --&gt;</w:t>
      </w:r>
    </w:p>
    <w:p>
      <w:pPr>
        <w:pStyle w:val="PlainText"/>
        <w:rPr/>
      </w:pPr>
      <w:r>
        <w:rPr/>
        <w:t>&lt;!ATTLIST var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cite %Inline;&gt;   &lt;!-- citation --&gt;</w:t>
      </w:r>
    </w:p>
    <w:p>
      <w:pPr>
        <w:pStyle w:val="PlainText"/>
        <w:rPr/>
      </w:pPr>
      <w:r>
        <w:rPr/>
        <w:t>&lt;!ATTLIST cit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bbr %Inline;&gt;   &lt;!-- abbreviation --&gt;</w:t>
      </w:r>
    </w:p>
    <w:p>
      <w:pPr>
        <w:pStyle w:val="PlainText"/>
        <w:rPr/>
      </w:pPr>
      <w:r>
        <w:rPr/>
        <w:t>&lt;!ATTLIST abbr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cronym %Inline;&gt;   &lt;!-- acronym --&gt;</w:t>
      </w:r>
    </w:p>
    <w:p>
      <w:pPr>
        <w:pStyle w:val="PlainText"/>
        <w:rPr/>
      </w:pPr>
      <w:r>
        <w:rPr/>
        <w:t>&lt;!ATTLIST acronym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q %Inline;&gt;   &lt;!-- inlined quote --&gt;</w:t>
      </w:r>
    </w:p>
    <w:p>
      <w:pPr>
        <w:pStyle w:val="PlainText"/>
        <w:rPr/>
      </w:pPr>
      <w:r>
        <w:rPr/>
        <w:t>&lt;!ATTLIST q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ub %Inline;&gt; &lt;!-- subscript --&gt;</w:t>
      </w:r>
    </w:p>
    <w:p>
      <w:pPr>
        <w:pStyle w:val="PlainText"/>
        <w:rPr/>
      </w:pPr>
      <w:r>
        <w:rPr/>
        <w:t>&lt;!ATTLIST sub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up %Inline;&gt; &lt;!-- superscript --&gt;</w:t>
      </w:r>
    </w:p>
    <w:p>
      <w:pPr>
        <w:pStyle w:val="PlainText"/>
        <w:rPr/>
      </w:pPr>
      <w:r>
        <w:rPr/>
        <w:t>&lt;!ATTLIST sup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t %Inline;&gt;   &lt;!-- fixed pitch font --&gt;</w:t>
      </w:r>
    </w:p>
    <w:p>
      <w:pPr>
        <w:pStyle w:val="PlainText"/>
        <w:rPr/>
      </w:pPr>
      <w:r>
        <w:rPr/>
        <w:t>&lt;!ATTLIST tt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 %Inline;&gt;   &lt;!-- italic font --&gt;</w:t>
      </w:r>
    </w:p>
    <w:p>
      <w:pPr>
        <w:pStyle w:val="PlainText"/>
        <w:rPr/>
      </w:pPr>
      <w:r>
        <w:rPr/>
        <w:t>&lt;!ATTLIST i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 %Inline;&gt;   &lt;!-- bold font --&gt;</w:t>
      </w:r>
    </w:p>
    <w:p>
      <w:pPr>
        <w:pStyle w:val="PlainText"/>
        <w:rPr/>
      </w:pPr>
      <w:r>
        <w:rPr/>
        <w:t>&lt;!ATTLIST b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ig %Inline;&gt;   &lt;!-- bigger font --&gt;</w:t>
      </w:r>
    </w:p>
    <w:p>
      <w:pPr>
        <w:pStyle w:val="PlainText"/>
        <w:rPr/>
      </w:pPr>
      <w:r>
        <w:rPr/>
        <w:t>&lt;!ATTLIST big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mall %Inline;&gt;   &lt;!-- smaller font --&gt;</w:t>
      </w:r>
    </w:p>
    <w:p>
      <w:pPr>
        <w:pStyle w:val="PlainText"/>
        <w:rPr/>
      </w:pPr>
      <w:r>
        <w:rPr/>
        <w:t>&lt;!ATTLIST small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u %Inline;&gt;   &lt;!-- underline --&gt;</w:t>
      </w:r>
    </w:p>
    <w:p>
      <w:pPr>
        <w:pStyle w:val="PlainText"/>
        <w:rPr/>
      </w:pPr>
      <w:r>
        <w:rPr/>
        <w:t>&lt;!ATTLIST u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 %Inline;&gt;   &lt;!-- strike-through --&gt;</w:t>
      </w:r>
    </w:p>
    <w:p>
      <w:pPr>
        <w:pStyle w:val="PlainText"/>
        <w:rPr/>
      </w:pPr>
      <w:r>
        <w:rPr/>
        <w:t>&lt;!ATTLIST s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trike %Inline;&gt;   &lt;!-- strike-through --&gt;</w:t>
      </w:r>
    </w:p>
    <w:p>
      <w:pPr>
        <w:pStyle w:val="PlainText"/>
        <w:rPr/>
      </w:pPr>
      <w:r>
        <w:rPr/>
        <w:t>&lt;!ATTLIST strik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asefont EMPTY&gt;  &lt;!-- base font size --&gt;</w:t>
      </w:r>
    </w:p>
    <w:p>
      <w:pPr>
        <w:pStyle w:val="PlainText"/>
        <w:rPr/>
      </w:pPr>
      <w:r>
        <w:rPr/>
        <w:t>&lt;!ATTLIST basef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or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ac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font %Inline;&gt; &lt;!-- local change to font --&gt;</w:t>
      </w:r>
    </w:p>
    <w:p>
      <w:pPr>
        <w:pStyle w:val="PlainText"/>
        <w:rPr/>
      </w:pPr>
      <w:r>
        <w:rPr/>
        <w:t>&lt;!ATTLIST f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or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ac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 Object ======================================--&gt;</w:t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is used to embed objects as part of HTML pag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am elements should precede other content. Paramet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an also be expressed as attribute/value pairs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element itself when brevity is desire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bject (#PCDATA | param | %block; | form |%inline; | %misc;)*&gt;</w:t>
      </w:r>
    </w:p>
    <w:p>
      <w:pPr>
        <w:pStyle w:val="PlainText"/>
        <w:rPr/>
      </w:pPr>
      <w:r>
        <w:rPr/>
        <w:t>&lt;!ATTLIST obj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clare     (declare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id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base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type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chive     %UriLis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by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am is used to supply a named property valu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XML it would seem natural to follow RDF and support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eviated syntax where the param elements are replac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y attribute value pairs on the object start tag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param EMPTY&gt;</w:t>
      </w:r>
    </w:p>
    <w:p>
      <w:pPr>
        <w:pStyle w:val="PlainText"/>
        <w:rPr/>
      </w:pPr>
      <w:r>
        <w:rPr/>
        <w:t>&lt;!ATTLIST par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type   (data|ref|object) "dat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Java applet ==================================--&gt;</w:t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e of code or object attributes must be presen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lace param elements before other conten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applet (#PCDATA | param | %block; | form | %inline; | %misc;)*&gt;</w:t>
      </w:r>
    </w:p>
    <w:p>
      <w:pPr>
        <w:pStyle w:val="PlainText"/>
        <w:rPr/>
      </w:pPr>
      <w:r>
        <w:rPr/>
        <w:t>&lt;!ATTLIST appl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base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chive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Images 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void accessibility problems for people who are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see the image, you should provide a t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ription using the alt and longdesc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avoid the use of server-side image maps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mg EMPTY&gt;</w:t>
      </w:r>
    </w:p>
    <w:p>
      <w:pPr>
        <w:pStyle w:val="PlainText"/>
        <w:rPr/>
      </w:pPr>
      <w:r>
        <w:rPr/>
        <w:t>&lt;!ATTLIST im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ngdesc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smap       (ismap)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semap points to a map element which may be in this docu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 an external document, although the latter is not widely suppor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Client-side image maps 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be placed in the same document or group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document although this isn't yet widely suppor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map ((%block; | form | %misc;)+ | area+)&gt;</w:t>
      </w:r>
    </w:p>
    <w:p>
      <w:pPr>
        <w:pStyle w:val="PlainText"/>
        <w:rPr/>
      </w:pPr>
      <w:r>
        <w:rPr/>
        <w:t>&lt;!ATTLIST m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ev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   %StyleShee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rea EMPTY&gt;</w:t>
      </w:r>
    </w:p>
    <w:p>
      <w:pPr>
        <w:pStyle w:val="PlainText"/>
        <w:rPr/>
      </w:pPr>
      <w:r>
        <w:rPr/>
        <w:t>&lt;!ATTLIST are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       %Shape;        "rec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rds      %Coord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href      (nohref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Forms ====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form %form.content;&gt;   &lt;!-- forms shouldn't be nes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tion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hod      (get|post)     "ge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ctype     %ContentType;  "application/x-www-form-urlencod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ubmi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reset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      %ContentType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-charset %Charsets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ach label must not contain more than ONE fi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elements shouldn't be neste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label %Inline;&gt;</w:t>
      </w:r>
    </w:p>
    <w:p>
      <w:pPr>
        <w:pStyle w:val="PlainText"/>
        <w:rPr/>
      </w:pPr>
      <w:r>
        <w:rPr/>
        <w:t>&lt;!ATTLIST 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        IDREF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putTyp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(text | password | checkbox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dio | submit | reset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e | hidden | image | button)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name attribute is required for all but submit &amp; rese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nput EMPTY&gt;     &lt;!-- form control --&gt;</w:t>
      </w:r>
    </w:p>
    <w:p>
      <w:pPr>
        <w:pStyle w:val="PlainText"/>
        <w:rPr/>
      </w:pPr>
      <w:r>
        <w:rPr/>
        <w:t>&lt;!ATTLIST inp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InputType;    "tex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ecked     (checked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only    (readonly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xlength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elec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      %ContentType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elect (optgroup|option)+&gt;  &lt;!-- option selector --&gt;</w:t>
      </w:r>
    </w:p>
    <w:p>
      <w:pPr>
        <w:pStyle w:val="PlainText"/>
        <w:rPr/>
      </w:pPr>
      <w:r>
        <w:rPr/>
        <w:t>&lt;!ATTLIST sel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ultiple    (multiple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ptgroup (option)+&gt;   &lt;!-- option group --&gt;</w:t>
      </w:r>
    </w:p>
    <w:p>
      <w:pPr>
        <w:pStyle w:val="PlainText"/>
        <w:rPr/>
      </w:pPr>
      <w:r>
        <w:rPr/>
        <w:t>&lt;!ATTLIST opt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ption (#PCDATA)&gt;     &lt;!-- selectable choice --&gt;</w:t>
      </w:r>
    </w:p>
    <w:p>
      <w:pPr>
        <w:pStyle w:val="PlainText"/>
        <w:rPr/>
      </w:pPr>
      <w:r>
        <w:rPr/>
        <w:t>&lt;!ATTLIST o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ected    (select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extarea (#PCDATA)&gt;     &lt;!-- multi-line text field --&gt;</w:t>
      </w:r>
    </w:p>
    <w:p>
      <w:pPr>
        <w:pStyle w:val="PlainText"/>
        <w:rPr/>
      </w:pPr>
      <w:r>
        <w:rPr/>
        <w:t>&lt;!ATTLIST textare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        %Number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        %Number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only    (readonly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elec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fieldset element is used to group form field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y one legend element should occur in the cont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if present should only be preceded by whitespace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fieldset (#PCDATA | legend | %block; | form | %inline; | %misc;)*&gt;</w:t>
      </w:r>
    </w:p>
    <w:p>
      <w:pPr>
        <w:pStyle w:val="PlainText"/>
        <w:rPr/>
      </w:pPr>
      <w:r>
        <w:rPr/>
        <w:t>&lt;!ATTLIST field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Align "(top|bottom|left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egend %Inline;&gt;     &lt;!-- fieldset label --&gt;</w:t>
      </w:r>
    </w:p>
    <w:p>
      <w:pPr>
        <w:pStyle w:val="PlainText"/>
        <w:rPr/>
      </w:pPr>
      <w:r>
        <w:rPr/>
        <w:t>&lt;!ATTLIST leg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LAlign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ent is %Flow; excluding a, form, form controls, iframe</w:t>
      </w:r>
    </w:p>
    <w:p>
      <w:pPr>
        <w:pStyle w:val="PlainText"/>
        <w:rPr/>
      </w:pPr>
      <w:r>
        <w:rPr/>
        <w:t xml:space="preserve">--&gt; </w:t>
      </w:r>
    </w:p>
    <w:p>
      <w:pPr>
        <w:pStyle w:val="PlainText"/>
        <w:rPr/>
      </w:pPr>
      <w:r>
        <w:rPr/>
        <w:t>&lt;!ELEMENT button %button.content;&gt;  &lt;!-- push button --&gt;</w:t>
      </w:r>
    </w:p>
    <w:p>
      <w:pPr>
        <w:pStyle w:val="PlainText"/>
        <w:rPr/>
      </w:pPr>
      <w:r>
        <w:rPr/>
        <w:t>&lt;!ATTLIST butt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(button|submit|reset) "sub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ingle-line text input control (DEPRECATED) --&gt;</w:t>
      </w:r>
    </w:p>
    <w:p>
      <w:pPr>
        <w:pStyle w:val="PlainText"/>
        <w:rPr/>
      </w:pPr>
      <w:r>
        <w:rPr/>
        <w:t>&lt;!ELEMENT isindex EMPTY&gt;</w:t>
      </w:r>
    </w:p>
    <w:p>
      <w:pPr>
        <w:pStyle w:val="PlainText"/>
        <w:rPr/>
      </w:pPr>
      <w:r>
        <w:rPr/>
        <w:t>&lt;!ATTLIST isind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pt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== Table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erived from IETF HTML table standard, see [RFC1942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rder attribute sets the thickness of the frame arou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ble. The default units are screen pix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rame attribute specifies which parts of the frame arou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able should be rendered. The values are not the same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LS to avoid a name clash with the valign attribute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TFrame "(void|above|below|hsides|lhs|rhs|vsides|box|border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ules attribute defines which rules to draw between cel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rules is absent then assum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ne" if border is absent or border="0" otherwise "all"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Rules "(none | groups | rows | cols | all)"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&lt;!-- horizontal placement of table relative to document --&gt;</w:t>
      </w:r>
    </w:p>
    <w:p>
      <w:pPr>
        <w:pStyle w:val="PlainText"/>
        <w:rPr/>
      </w:pPr>
      <w:r>
        <w:rPr/>
        <w:t>&lt;!ENTITY % TAlign "(left|center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horizontal alignment attributes for cell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       alignment char, e.g. char=":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off     offset for alignment char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cellhal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align      (left|center|right|justify|char) #IM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      %Character;    #IM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off    %Length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vertical alignment attributes for cell contents --&gt;</w:t>
      </w:r>
    </w:p>
    <w:p>
      <w:pPr>
        <w:pStyle w:val="PlainText"/>
        <w:rPr/>
      </w:pPr>
      <w:r>
        <w:rPr/>
        <w:t>&lt;!ENTITY % cellval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valign     (top|middle|bottom|baseline)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aption?, (col*|colgroup*), thead?, tfoot?, (tbody+|tr+))&gt;</w:t>
      </w:r>
    </w:p>
    <w:p>
      <w:pPr>
        <w:pStyle w:val="PlainText"/>
        <w:rPr/>
      </w:pPr>
      <w:r>
        <w:rPr/>
        <w:t>&lt;!ELEMENT caption  %Inline;&gt;</w:t>
      </w:r>
    </w:p>
    <w:p>
      <w:pPr>
        <w:pStyle w:val="PlainText"/>
        <w:rPr/>
      </w:pPr>
      <w:r>
        <w:rPr/>
        <w:t>&lt;!ELEMENT thead    (tr)+&gt;</w:t>
      </w:r>
    </w:p>
    <w:p>
      <w:pPr>
        <w:pStyle w:val="PlainText"/>
        <w:rPr/>
      </w:pPr>
      <w:r>
        <w:rPr/>
        <w:t>&lt;!ELEMENT tfoot    (tr)+&gt;</w:t>
      </w:r>
    </w:p>
    <w:p>
      <w:pPr>
        <w:pStyle w:val="PlainText"/>
        <w:rPr/>
      </w:pPr>
      <w:r>
        <w:rPr/>
        <w:t>&lt;!ELEMENT tbody    (tr)+&gt;</w:t>
      </w:r>
    </w:p>
    <w:p>
      <w:pPr>
        <w:pStyle w:val="PlainText"/>
        <w:rPr/>
      </w:pPr>
      <w:r>
        <w:rPr/>
        <w:t>&lt;!ELEMENT colgroup (col)*&gt;</w:t>
      </w:r>
    </w:p>
    <w:p>
      <w:pPr>
        <w:pStyle w:val="PlainText"/>
        <w:rPr/>
      </w:pPr>
      <w:r>
        <w:rPr/>
        <w:t>&lt;!ELEMENT col      EMPTY&gt;</w:t>
      </w:r>
    </w:p>
    <w:p>
      <w:pPr>
        <w:pStyle w:val="PlainText"/>
        <w:rPr/>
      </w:pPr>
      <w:r>
        <w:rPr/>
        <w:t>&lt;!ELEMENT tr       (th|td)+&gt;</w:t>
      </w:r>
    </w:p>
    <w:p>
      <w:pPr>
        <w:pStyle w:val="PlainText"/>
        <w:rPr/>
      </w:pPr>
      <w:r>
        <w:rPr/>
        <w:t>&lt;!ELEMENT th       %Flow;&gt;</w:t>
      </w:r>
    </w:p>
    <w:p>
      <w:pPr>
        <w:pStyle w:val="PlainText"/>
        <w:rPr/>
      </w:pPr>
      <w:r>
        <w:rPr/>
        <w:t>&lt;!ELEMENT td       %Flow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mmary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ame       %TFrame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ules       %TRule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llspacing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llpadding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TAlign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Align "(top|bottom|left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ca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CAlign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/>
        <w:t>colgroup groups a set of col elements. It allows you to group</w:t>
      </w:r>
    </w:p>
    <w:p>
      <w:pPr>
        <w:pStyle w:val="PlainText"/>
        <w:rPr/>
      </w:pPr>
      <w:r>
        <w:rPr/>
        <w:t>several semantically related columns together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col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n   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MultiLength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 elements define the alignment properties for cell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or more colum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idth attribute specifies the width of the columns, e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th=64        width in screen pix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th=0.5*      relative width of 0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pan attribute causes the attributes of 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 element to apply to more than one column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c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n   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MultiLength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head to duplicate headers when breaking 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age boundaries, or for static header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body sections are rendered in scrolling pa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foot to duplicate footers when breaking 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age boundaries, or for static footer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body sections are rendered in scrolling pa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multiple tbody sections when rules are nee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tween groups of table rows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t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fo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cope is simpler than headers attribute for common tables --&gt;</w:t>
      </w:r>
    </w:p>
    <w:p>
      <w:pPr>
        <w:pStyle w:val="PlainText"/>
        <w:rPr/>
      </w:pPr>
      <w:r>
        <w:rPr/>
        <w:t>&lt;!ENTITY % Scope "(row|col|rowgroup|colgroup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 is for headers, td for data and for cells acting as bo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xis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ers     IDREFS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ope       %Scope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wrap      (nowrap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xis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ers     IDREFS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ope       %Scope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wrap      (nowrap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5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1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XHTML Frameset DTD</w:t>
      <w:tab/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3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>
        <w:sz w:val="20"/>
        <w:szCs w:val="20"/>
      </w:rPr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34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ab/>
      <w:t>XHTML and CSS Essentials for Library Web Design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600" w:after="60"/>
      <w:jc w:val="center"/>
      <w:outlineLvl w:val="0"/>
    </w:pPr>
    <w:rPr>
      <w:rFonts w:ascii="Arial" w:hAnsi="Arial" w:cs="Arial"/>
      <w:bCs/>
      <w:kern w:val="2"/>
      <w:sz w:val="48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07:00Z</dcterms:created>
  <dc:creator>Michael Sauers</dc:creator>
  <dc:description/>
  <cp:keywords/>
  <dc:language>en-US</dc:language>
  <cp:lastModifiedBy>Michael Sauers</cp:lastModifiedBy>
  <dcterms:modified xsi:type="dcterms:W3CDTF">2005-10-21T19:26:00Z</dcterms:modified>
  <cp:revision>8</cp:revision>
  <dc:subject/>
  <dc:title>\A Chapter X: Introduction &amp;tc</dc:title>
</cp:coreProperties>
</file>